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127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957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862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119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323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084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181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040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473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562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450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229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40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158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977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