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416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550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92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278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439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042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201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407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921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551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66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55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