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9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6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35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70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98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69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598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29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198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4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30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15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86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12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37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2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