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588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291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741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42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912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3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73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579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243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054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702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165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707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909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5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