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691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9016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358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9006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1558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9732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1628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4917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406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7448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69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5839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2042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