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031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720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8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65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891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33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979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384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015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158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089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267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27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9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98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50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