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8219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31320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77786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72260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18309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60453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1488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46543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25438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10137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96546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83987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1951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88480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45077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