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934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063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051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333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785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401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130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203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409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20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741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309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380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