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354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757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509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968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421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262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878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787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802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011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699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699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83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679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372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306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55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