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529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5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4876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163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188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1272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340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0726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606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8821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9767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158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1746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921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0435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