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973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21936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7195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376004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30947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1483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72409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4453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5491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0311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709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44242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2376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