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39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29290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0280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51270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38415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5937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8966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47824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1450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86666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040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4325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403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19918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8504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8552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219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