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093785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3497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70435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07739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42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7828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37725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6282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681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54828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919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5744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65710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0151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92312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