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7501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37573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30698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91974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12223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17206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64514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8223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28989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4208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24578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76269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43357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