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98432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33727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344593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0380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805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91254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7392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3809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0364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676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8331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454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8846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99003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3091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65136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3731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