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456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11392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8729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219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8866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19603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14879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456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4774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9923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1879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397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70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9624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5345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