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948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859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163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47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637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4948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026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8205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127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4625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236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581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629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