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87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804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690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805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631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922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314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226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315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48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666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90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824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949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659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671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679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