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69128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22473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69515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2689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01452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97595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13642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59088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47155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77316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42377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73848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91006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36133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88458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