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491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4047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02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5151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22491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8958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6996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1956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4011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6888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83426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949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8829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