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817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178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454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302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426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263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121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210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098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215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820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552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943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533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110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215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027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