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333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312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8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050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498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94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508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012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879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175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18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52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08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791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859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