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194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58641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4210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3119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455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588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638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66681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1303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07286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3205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739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0679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