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9654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917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6610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838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8626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0321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5220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2563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5151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8848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76068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7396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0120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0430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4305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8398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3676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