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84967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4732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392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377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535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6938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5260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093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4812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56840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3241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6912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836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6064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787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