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967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28253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49103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6150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1827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726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32200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586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3523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3127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5100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0595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9016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