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8205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8791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7955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39839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0973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61194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52224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9121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3506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2550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1887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068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9625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3976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37154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6368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17741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