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41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5511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6198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98890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83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1822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16115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7065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59236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46650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65347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22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810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675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2136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