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6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13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23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76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47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8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19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328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8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603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6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2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57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63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75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09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01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