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266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187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814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484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662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001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357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804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421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17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836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942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733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150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826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