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3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39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513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8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86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05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11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05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3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701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19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5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195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