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047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122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170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406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193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7648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169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505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435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381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59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841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773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179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6544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824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330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