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63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463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673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550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820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643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545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990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803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464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920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397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285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838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616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