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530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3603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1217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8907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951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5677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5303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9008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8471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0346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706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434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246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