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009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196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16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9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66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7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22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499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1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2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8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5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235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75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477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82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