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4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816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8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20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2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45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57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00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439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078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02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65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07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3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