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067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8077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416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0734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535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3630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2539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4704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1348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5436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372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409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3943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