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98241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00770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60584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53894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20274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1305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43891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70548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41260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49088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34953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44220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1101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7681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51116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7563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4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