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889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139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221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8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226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494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338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20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005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143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790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830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891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515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911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