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78091133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6798059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