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491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79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4960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067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5735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386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41332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8562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08883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38225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2481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748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7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