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528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227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2426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788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165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1198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3622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0451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110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4619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868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5044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88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0152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73616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205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570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