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6511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414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882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092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998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3089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911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5650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489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235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645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0908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2646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1564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997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