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523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75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5908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703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92252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5941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9109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6459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816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1030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991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069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3119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