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44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7575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37230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4342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415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7710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33785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7102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686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3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9907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39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9402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23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29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30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2238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