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155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613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539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48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43657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274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966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731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3379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14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8035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38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486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9605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6207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