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3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391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56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337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005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771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71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56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798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48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5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40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44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