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84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436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929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418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096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287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255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64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014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522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406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280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447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017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893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69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958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