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5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721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17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1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32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9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53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41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49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79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97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416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2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85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32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