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94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637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288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255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249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567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6206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647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539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030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695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171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21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